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color w:val="464646"/>
          <w:szCs w:val="20"/>
          <w:u w:val="single"/>
        </w:rPr>
      </w:pPr>
      <w:r>
        <w:rPr>
          <w:rFonts w:cs="Arial" w:ascii="Arial" w:hAnsi="Arial"/>
          <w:b/>
          <w:bCs/>
          <w:color w:val="464646"/>
          <w:szCs w:val="20"/>
          <w:u w:val="single"/>
        </w:rPr>
        <w:t>Entrance Banner Specs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464646"/>
          <w:szCs w:val="20"/>
          <w:u w:val="single"/>
        </w:rPr>
      </w:pPr>
      <w:r>
        <w:rPr>
          <w:rFonts w:cs="Arial" w:ascii="Arial" w:hAnsi="Arial"/>
          <w:b/>
          <w:bCs/>
          <w:color w:val="464646"/>
          <w:szCs w:val="20"/>
          <w:u w:val="single"/>
        </w:rPr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Entrance Unit Banner Dimensions: 120” Wide x 180” High (Bleed: add .25” on each side)</w:t>
      </w:r>
    </w:p>
    <w:p>
      <w:pPr>
        <w:pStyle w:val="NormalWeb"/>
        <w:rPr>
          <w:rFonts w:ascii="Arial" w:hAnsi="Arial" w:eastAsia="Arial" w:cs="Arial"/>
          <w:b/>
          <w:b/>
          <w:bCs/>
          <w:color w:val="464646"/>
          <w:szCs w:val="20"/>
        </w:rPr>
      </w:pPr>
      <w:r>
        <w:rPr>
          <w:rFonts w:eastAsia="Arial" w:cs="Arial" w:ascii="Arial" w:hAnsi="Arial"/>
          <w:b/>
          <w:bCs/>
          <w:color w:val="464646"/>
          <w:szCs w:val="20"/>
        </w:rPr>
        <w:t xml:space="preserve"> 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Please keep in mind if you are creating one continuous message, to not split up a word between panels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Create file at 100% of size, with resolution of at least 200 to 300 dpi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Check your file to make sure you are creating the file at the correct size and resolution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Outline all type and logos where possible.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Create files in CYMK; do not use spot, RGB or Pantone colors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 xml:space="preserve">Create files in  the CC (Creative Cloud) or earlier versions of CS5 in Adobe Illustrator, Adobe Photoshop or InDesign 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Adobe Illustrator CC – outline all fonts and art; save as Illustrator .ai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Photoshop CC – save as Photoshop .eps (type must be rasterized) Illustrator files must be at 100% of size; 300 dpi and colored with CYMK colors before placing into Photoshop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InDesign CC – before making high resolution PDF (200 and 300 dpi), make sure file is at 100% of size, CYMK colors only (no RGB), all art is linked and no missing type fac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1:33:00Z</dcterms:created>
  <dc:creator>Sanying Xu</dc:creator>
  <dc:description/>
  <cp:keywords/>
  <dc:language>en-US</dc:language>
  <cp:lastModifiedBy>Sanying</cp:lastModifiedBy>
  <dcterms:modified xsi:type="dcterms:W3CDTF">2014-08-12T21:59:00Z</dcterms:modified>
  <cp:revision>9</cp:revision>
  <dc:subject/>
  <dc:title/>
</cp:coreProperties>
</file>